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/>
        <w:t>Name: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er Treatment Webqu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Use the links on the wiki to help you answer the following questio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wastewater? What does it contain? Where does it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difference between primary and secondary trea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reclaim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and why is reclaimed water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done with the materials that are removed from the waste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Take the EPA’s Virtual Water Treatment Tour. </w:t>
      </w:r>
    </w:p>
    <w:p>
      <w:pPr>
        <w:pStyle w:val="Normal"/>
        <w:numPr>
          <w:ilvl w:val="0"/>
          <w:numId w:val="2"/>
        </w:numPr>
        <w:rPr/>
      </w:pPr>
      <w:r>
        <w:rPr/>
        <w:t>List (numbered) the stages of the proces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exactly what is done to the water (how the water is improved)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nd another water treatment plant.</w:t>
      </w:r>
    </w:p>
    <w:p>
      <w:pPr>
        <w:pStyle w:val="Normal"/>
        <w:numPr>
          <w:ilvl w:val="0"/>
          <w:numId w:val="1"/>
        </w:numPr>
        <w:rPr/>
      </w:pPr>
      <w:r>
        <w:rPr/>
        <w:t>Name it.</w:t>
      </w:r>
    </w:p>
    <w:p>
      <w:pPr>
        <w:pStyle w:val="Normal"/>
        <w:numPr>
          <w:ilvl w:val="0"/>
          <w:numId w:val="1"/>
        </w:numPr>
        <w:rPr/>
      </w:pPr>
      <w:r>
        <w:rPr/>
        <w:t>Paste the web addr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how each step is the same as or different from Virtual Water Treatment Tour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8. How does using the greenhouse transform “sludge” into “fuel”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narrator says that the Egyptians were known for their pyramids. What does he think we will be known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bioreme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are all of the organisms that perform bioremediation on the wastewater in Rhod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“biome” is recreated in the bioremediation plant and what function does it perform on the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many days does this process tak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51:00Z</dcterms:created>
  <dc:creator>Jenkintown School District</dc:creator>
  <dc:description/>
  <cp:keywords/>
  <dc:language>en-US</dc:language>
  <cp:lastModifiedBy> </cp:lastModifiedBy>
  <dcterms:modified xsi:type="dcterms:W3CDTF">2011-01-18T19:51:00Z</dcterms:modified>
  <cp:revision>2</cp:revision>
  <dc:subject/>
  <dc:title>Water Treatment Webquest</dc:title>
</cp:coreProperties>
</file>